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رمو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لامات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</w:t>
      </w:r>
      <w:r>
        <w:rPr>
          <w:rFonts w:cs="Arabic Transparent"/>
          <w:rtl w:val="true"/>
        </w:rPr>
        <w:t>مك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0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موز</w:t>
      </w:r>
      <w:r>
        <w:rPr>
          <w:sz w:val="28"/>
          <w:sz w:val="28"/>
          <w:szCs w:val="28"/>
          <w:rtl w:val="true"/>
          <w:lang w:bidi="ar-MA"/>
        </w:rPr>
        <w:t xml:space="preserve">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ذات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لون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احد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lang w:bidi="ar-MA"/>
        </w:rPr>
        <w:t>2</w:t>
      </w:r>
      <w:r>
        <w:rPr>
          <w:rFonts w:cs="Arabic Transparent"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7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مفهوم الرموز و العلامات و تدريبه على  توظيفها في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لوح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م تم تشكيلها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ى تأمل اللوحة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م شكلت اللوح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رموزها و علاماتها ملون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ما شكل الرموز و العلامات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89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لماذا أصبحت الأسماك هياكل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جب علينا لئلا تموت الأسماك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أمست هياكل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رسم هياكل أسماك برموز و علامات و تلوينها بلون واحد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 ص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0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لاحظ عليها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حاولون وضع علامات و رموز على فضاء اللوحة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1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كيف تبدو بها سماء البحر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3:30:00Z</dcterms:created>
  <dc:creator>redouane</dc:creator>
  <dc:description/>
  <dc:language>en-US</dc:language>
  <cp:lastModifiedBy>redouane</cp:lastModifiedBy>
  <dcterms:modified xsi:type="dcterms:W3CDTF">2005-07-13T08:11:00Z</dcterms:modified>
  <cp:revision>2</cp:revision>
  <dc:subject/>
  <dc:title>المادة : التربية الفنية                                                                           المفهوم : التعبير بالرموز و </dc:title>
</cp:coreProperties>
</file>