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    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مباد</w:t>
      </w:r>
      <w:r>
        <w:rPr>
          <w:rFonts w:cs="Arabic Transparent"/>
          <w:rtl w:val="true"/>
          <w:lang w:bidi="ar-MA"/>
        </w:rPr>
        <w:t>ئ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زخرفة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 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1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سقا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     </w:t>
      </w:r>
      <w:r>
        <w:rPr>
          <w:rtl w:val="true"/>
          <w:lang w:bidi="ar-MA"/>
        </w:rPr>
        <w:t xml:space="preserve">               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كرار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>
          <w:lang w:bidi="ar-MA"/>
        </w:rPr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4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jc w:val="left"/>
        <w:rPr>
          <w:lang w:bidi="ar-MA"/>
        </w:rPr>
      </w:pPr>
      <w:r>
        <w:rPr>
          <w:rFonts w:cs="Arabic Transparent"/>
          <w:rtl w:val="true"/>
          <w:lang w:bidi="ar-MA"/>
        </w:rPr>
        <w:t>التقديم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اختيرت السقاية كموضوع لهذا الدرس بالنظر إلى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قيمتها الحضارية في المجتمع  المغربي كمورد جماعي للماء 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قيمتها الجماعية لما تزخر به من فسيفساء و نقوش و زليج و غير ذلك 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ind w:left="60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ما توفره من أمثلة و نماذج متنوعة  لمقاربة مفهوم التكرار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التكرار كمبدأ من مبادئ الزخرفة و تدريبه على استعماله و توظيفه لزخرفة أعمال فنية  من إبداعه </w:t>
      </w:r>
      <w:r>
        <w:rPr>
          <w:rtl w:val="true"/>
          <w:lang w:bidi="ar-MA"/>
        </w:rPr>
        <w:t>..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فنان المغربي أحمد بن يسف من خلال إحدى لوحاته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48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يمهد للدرس بعرض لوحة حيوان خيالي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  <w:lang w:bidi="ar-MA"/>
        </w:rPr>
        <w:t>كيف جاءت قطع الزخرفة التي تعكسها ؟</w:t>
      </w:r>
    </w:p>
    <w:p>
      <w:pPr>
        <w:pStyle w:val="Normal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48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يدعوهم إلى تأمل اللوحة التشكيلية 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ماذا كرر الصانع المغربي </w:t>
      </w:r>
      <w:r>
        <w:rPr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مم تتكون عناصر الزخرفة </w:t>
      </w:r>
      <w:r>
        <w:rPr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كيف تبدو لك الأشكال ؟ </w:t>
      </w:r>
    </w:p>
    <w:p>
      <w:pPr>
        <w:pStyle w:val="Normal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49</w:t>
      </w:r>
      <w:r>
        <w:rPr>
          <w:rtl w:val="true"/>
        </w:rPr>
        <w:t>)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ما أشكال الفسيفساء </w:t>
      </w:r>
      <w:r>
        <w:rPr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كيف وضعها على الرسم </w:t>
      </w:r>
      <w:r>
        <w:rPr>
          <w:rtl w:val="true"/>
        </w:rPr>
        <w:t>؟</w:t>
      </w:r>
    </w:p>
    <w:p>
      <w:pPr>
        <w:pStyle w:val="Normal"/>
        <w:numPr>
          <w:ilvl w:val="0"/>
          <w:numId w:val="2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بعد ذلك يدعوهم إلى الاستئناس بالنماذج و رسم أشكال أخرى يكررونها ثم يلونونها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</w:t>
      </w:r>
      <w:r>
        <w:rPr>
          <w:rtl w:val="true"/>
          <w:lang w:bidi="ar-MA"/>
        </w:rPr>
        <w:softHyphen/>
      </w:r>
      <w:r>
        <w:rPr>
          <w:rtl w:val="true"/>
          <w:lang w:bidi="ar-MA"/>
        </w:rPr>
        <w:t>ل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50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كتشفون موضوع الأدوات التي يستعملها النجار 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هذه النماذج 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و ماذا يمثل الرسم أسفلها  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الاستفادة و تكملة الرسم و زخرفته و تلوينه 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51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برز ؟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18:59:00Z</dcterms:created>
  <dc:creator>HASSANI</dc:creator>
  <dc:description/>
  <dc:language>en-US</dc:language>
  <cp:lastModifiedBy>HASSANI</cp:lastModifiedBy>
  <dcterms:modified xsi:type="dcterms:W3CDTF">2004-01-11T19:17:00Z</dcterms:modified>
  <cp:revision>1</cp:revision>
  <dc:subject/>
  <dc:title>المادة : التربية الفنية                                                                            المفهوم : التعبير بمبادئ ال</dc:title>
</cp:coreProperties>
</file>