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/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صند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ـراع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 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 </w:t>
        <w:tab/>
        <w:tab/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>:</w:t>
            </w:r>
            <w:r>
              <w:rPr>
                <w:rFonts w:cs="Simplified Arabic"/>
              </w:rPr>
              <w:t>3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تر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رتك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ر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ط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ي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ر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ل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ي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ي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ذ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ند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طاق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حفي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علم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و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دو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قتر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عاز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إتم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و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ا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 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موز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] </w:t>
            </w:r>
            <w:r>
              <w:rPr>
                <w:rFonts w:cs="Simplified Arabic"/>
                <w:rtl w:val="true"/>
              </w:rPr>
              <w:t>–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-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هن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تي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ن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/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فـل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</w:t>
        <w:tab/>
        <w:tab/>
        <w:t xml:space="preserve">          </w:t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3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جان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لم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ف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ف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ي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و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و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ي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ط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نق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سئ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ط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تحفيز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اكتشا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شرع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مل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وي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يحصلو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ق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عب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ك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فز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تم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وي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كتاب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طف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لواح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ت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ف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يحف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رآ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آي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س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ع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 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التضامن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 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 </w:t>
        <w:tab/>
        <w:tab/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تطو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ي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ض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ضا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4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د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س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ما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طف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ضا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ارك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مل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ضا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حفيز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تم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ع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نس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و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ق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ي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ع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ام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تضا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أملو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س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دعو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شع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وي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عر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أمل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حف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ر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ب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</w:t>
            </w:r>
            <w:r>
              <w:rPr>
                <w:rFonts w:cs="Simplified Arabic"/>
                <w:rtl w:val="true"/>
              </w:rPr>
              <w:t>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ابتكــــار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</w:t>
        <w:tab/>
        <w:tab/>
        <w:t xml:space="preserve">          </w:t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3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حيوا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 </w:t>
            </w:r>
            <w:r>
              <w:rPr>
                <w:rFonts w:cs="Simplified Arabic"/>
                <w:rtl w:val="true"/>
              </w:rPr>
              <w:t>حش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تخي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 [ </w:t>
            </w:r>
            <w:r>
              <w:rPr>
                <w:rFonts w:cs="Simplified Arabic"/>
                <w:rtl w:val="true"/>
              </w:rPr>
              <w:t>يش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لزو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 </w:t>
            </w:r>
            <w:r>
              <w:rPr>
                <w:rFonts w:cs="Simplified Arabic"/>
                <w:rtl w:val="true"/>
              </w:rPr>
              <w:t>جم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مَ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م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ظ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فه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نعـ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ذ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ا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حيوا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ابتك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حيوا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ا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عي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س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وا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ا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داع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دو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دو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حرف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تطي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ت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ا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بتكر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يوا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ا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ختيار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حيوا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ا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ر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ئ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ث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ط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الوزا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كر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]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السقــايـة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 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 </w:t>
        <w:tab/>
        <w:tab/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4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 xml:space="preserve">[  </w:t>
            </w:r>
            <w:r>
              <w:rPr>
                <w:rFonts w:cs="Simplified Arabic"/>
                <w:rtl w:val="true"/>
              </w:rPr>
              <w:t>سق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ط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خ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كس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تكرر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ر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ن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قط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خ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نق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د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كر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سيفس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تكر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ستأنس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س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رر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نب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ك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زخ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تش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سق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لي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رر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ي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ر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يبر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ر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نف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نيس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الـزربيـــة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</w:t>
        <w:tab/>
        <w:tab/>
        <w:t xml:space="preserve">          </w:t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========================================</w:t>
      </w:r>
      <w:r>
        <w:rPr>
          <w:rtl w:val="true"/>
        </w:rPr>
        <w:t>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</w:rPr>
              <w:t>52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ر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جب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 [ </w:t>
            </w:r>
            <w:r>
              <w:rPr>
                <w:rFonts w:cs="Simplified Arabic"/>
                <w:rtl w:val="true"/>
              </w:rPr>
              <w:t>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كر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كتش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ك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ز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ب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ئ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مثلثات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ر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نعـ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جب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كر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[ </w:t>
            </w:r>
            <w:r>
              <w:rPr>
                <w:rFonts w:cs="Simplified Arabic"/>
                <w:rtl w:val="true"/>
              </w:rPr>
              <w:t>يعط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ذا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تكرر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وع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ف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ز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زخرف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كر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لون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رر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زخرفو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تش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شكا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كر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قاو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ل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تقويـ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 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 </w:t>
        <w:tab/>
        <w:tab/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خط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ط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خط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غي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عض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وض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ال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ح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حاي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زر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ن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ت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زربي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ت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ق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خط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خ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و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وضع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كر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م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ط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ا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دع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دا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طر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الفنا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بو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ط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المنســـاج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</w:t>
        <w:tab/>
        <w:tab/>
        <w:t xml:space="preserve">         </w:t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5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نساج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جب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سا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شك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م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اب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ي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ظر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خ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سي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ظ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قل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تش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غط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قلي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كر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ك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غط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لي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ا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و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خ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م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اش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نس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سج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ر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ر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تبر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ر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سوج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اب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الزخ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غرب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 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 </w:t>
        <w:tab/>
        <w:tab/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6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زخ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جب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خش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سيفس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جب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م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د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ان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خ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اف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ب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ئ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قلي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زخ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سيفس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ر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ظ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ب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دخ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س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ب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رض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عر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لوا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م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خ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د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افذ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تشكي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خ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سيفسائه</w:t>
            </w:r>
            <w:r>
              <w:rPr>
                <w:rFonts w:cs="Simplified Arabic"/>
                <w:rtl w:val="true"/>
              </w:rPr>
              <w:t>]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أزهـ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ود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</w:t>
        <w:tab/>
        <w:tab/>
        <w:t xml:space="preserve">         </w:t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3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جب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ز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ر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ه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ر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كرر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تكرا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حص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تكر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صر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ي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زها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بس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ق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ور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ز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ختار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زه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ه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رس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هو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و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زه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اه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زه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زه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وس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ف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و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لن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]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الفواكــــه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 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 </w:t>
        <w:tab/>
        <w:tab/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فواك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اء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واك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تنا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واك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واك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التنا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ناوب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واك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جد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ب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عر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جدا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طبخ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فواك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عر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ل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بو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ز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ن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/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 xml:space="preserve">         </w:t>
      </w:r>
      <w:r>
        <w:rPr>
          <w:rFonts w:cs="Simplified Arabic"/>
          <w:rtl w:val="true"/>
        </w:rPr>
        <w:t>المشربيــــة</w:t>
      </w:r>
      <w:r>
        <w:rPr>
          <w:rFonts w:cs="Simplified Arabic"/>
          <w:rtl w:val="true"/>
        </w:rPr>
        <w:tab/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</w:t>
        <w:tab/>
        <w:t xml:space="preserve">          </w:t>
        <w:tab/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</w:rPr>
              <w:t>7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ش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جب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تناس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ام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ابط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تر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راب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ستع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و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اف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شرف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ام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عض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با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تر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م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ر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كتش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ض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ن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س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</w:t>
            </w: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>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نقص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تنقص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بو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واف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خ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شكا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فسيفس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اه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شرب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زخر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ط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]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ألع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لوانية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 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 </w:t>
        <w:tab/>
        <w:tab/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7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حرك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لو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جب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هلوان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ر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فرا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يد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س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ل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صحا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ترا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حق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رك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د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ع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تترام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تش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شكا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ك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يترام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]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در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ر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و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شكا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ك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بدع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ك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غ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ض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رغ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ف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تش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إبدا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لع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د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زخــرفــ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تقويـ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</w:t>
        <w:tab/>
        <w:t xml:space="preserve">                </w:t>
        <w:tab/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شه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زر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تك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زرا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تعد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سج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يي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ر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نا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ت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نظ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خ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منز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ك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خرف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د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زخرفو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حقق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ظ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ناو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رام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  <w:t xml:space="preserve">   </w:t>
      </w:r>
      <w:r>
        <w:rPr>
          <w:rFonts w:cs="Simplified Arabic"/>
          <w:rtl w:val="true"/>
        </w:rPr>
        <w:t>إبـــداع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 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 </w:t>
        <w:tab/>
        <w:tab/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رم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[ </w:t>
            </w:r>
            <w:r>
              <w:rPr>
                <w:rFonts w:cs="Simplified Arabic"/>
                <w:rtl w:val="true"/>
              </w:rPr>
              <w:t>الخطو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كس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إبدا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وز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رس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كا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وز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عط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نا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راش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 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إبدا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ؤن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يي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رس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إبدا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ب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      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حم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ب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  <w:t xml:space="preserve"> </w:t>
      </w:r>
      <w:r>
        <w:rPr>
          <w:rFonts w:cs="Simplified Arabic"/>
          <w:rtl w:val="true"/>
        </w:rPr>
        <w:t>رمــــوز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</w:t>
        <w:tab/>
        <w:tab/>
        <w:t xml:space="preserve">          </w:t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وز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ام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باع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لاث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ائر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حت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8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نظر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ر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ا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م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ئ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م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مس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اك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رس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ا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سما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عمل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وز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جذ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ج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ار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رس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وز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ض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اح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  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إبدا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د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ح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لوثة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ماذا تعرف عن صاحبها ؟ </w:t>
            </w:r>
            <w:r>
              <w:rPr>
                <w:rtl w:val="true"/>
              </w:rPr>
              <w:t>[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 xml:space="preserve">بول كلي رسام سويسري </w:t>
            </w:r>
            <w:r>
              <w:rPr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سـ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نفية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 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 </w:t>
        <w:tab/>
        <w:tab/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سق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ت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نفي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ـد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ليس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ـسدو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ظ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ث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لو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ظه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ن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ن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بي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ال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س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ات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ثلاث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ج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بعض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زي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ر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عر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سق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ت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لا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زي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قا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و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ذل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كتش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ورود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كلو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ون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رنس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  <w:t xml:space="preserve">  </w:t>
      </w:r>
      <w:r>
        <w:rPr>
          <w:rFonts w:cs="Simplified Arabic"/>
          <w:rtl w:val="true"/>
        </w:rPr>
        <w:t>تركيـــب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</w:t>
        <w:tab/>
        <w:tab/>
        <w:t xml:space="preserve">          </w:t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موز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جب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تشكي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وز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كب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دوائ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ثلثات</w:t>
            </w:r>
            <w:r>
              <w:rPr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تعد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خ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اخ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يي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زي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اس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ع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خ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حر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ذ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ائ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ختا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ميذ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سي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ق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جب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بدع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عر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9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موز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عب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ح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اح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.. ] 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  <w:t xml:space="preserve"> </w:t>
      </w:r>
      <w:r>
        <w:rPr>
          <w:rFonts w:cs="Simplified Arabic"/>
          <w:rtl w:val="true"/>
        </w:rPr>
        <w:t>القافلــــة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 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 </w:t>
        <w:tab/>
        <w:tab/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قاف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ح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اف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قاف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ج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ح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اذك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نواع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خر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قواف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0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شك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طيو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ل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أ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لاحظ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رو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1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جمل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ارك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وج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وق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سن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جم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س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زي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ر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عر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2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ل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لو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س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رغ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ستفيد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ضي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وز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قافل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حرا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مزي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ري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إبـــــداع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</w:t>
        <w:tab/>
        <w:tab/>
        <w:t xml:space="preserve">          </w:t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استثمار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وثيقة</w:t>
            </w:r>
            <w:r>
              <w:rPr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3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وجيه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مساعد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4</w:t>
            </w:r>
            <w:r>
              <w:rPr>
                <w:rFonts w:cs="Simplified Arabic"/>
                <w:rtl w:val="true"/>
              </w:rPr>
              <w:t>-</w:t>
            </w:r>
            <w:r>
              <w:rPr>
                <w:rFonts w:cs="Simplified Arabic"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5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شكي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اخ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ا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جب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ك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طريق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ضع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وز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4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اخ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س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5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و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طائ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ا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ستؤن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زيين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زي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ماذج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لونو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عر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6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زا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ي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قب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زا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زين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زين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زا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إبداع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يتعر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7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حيوان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خيالي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عجبك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ي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إبداع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كيل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احب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إب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لخض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وجم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ن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غرب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.. 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Fonts w:cs="Simplified Arabic"/>
          <w:rtl w:val="true"/>
        </w:rPr>
        <w:t>المستوى</w:t>
      </w:r>
      <w:r>
        <w:rPr>
          <w:rFonts w:cs="Simplified Arabic"/>
          <w:rtl w:val="true"/>
        </w:rPr>
        <w:t xml:space="preserve">:  </w:t>
      </w:r>
      <w:r>
        <w:rPr>
          <w:rFonts w:cs="Simplified Arabic"/>
        </w:rPr>
        <w:t>4</w:t>
      </w:r>
      <w:r>
        <w:rPr>
          <w:rFonts w:cs="Simplified Arabic"/>
          <w:rtl w:val="true"/>
        </w:rPr>
        <w:t xml:space="preserve"> </w:t>
        <w:tab/>
        <w:tab/>
        <w:tab/>
        <w:tab/>
        <w:tab/>
        <w:tab/>
        <w:tab/>
      </w:r>
      <w:r>
        <w:rPr>
          <w:rFonts w:cs="Simplified Arabic"/>
          <w:rtl w:val="true"/>
        </w:rPr>
        <w:t>مذ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قم</w:t>
      </w:r>
      <w:r>
        <w:rPr>
          <w:rFonts w:cs="Simplified Arabic"/>
          <w:rtl w:val="true"/>
        </w:rPr>
        <w:t>: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ادة</w:t>
      </w:r>
      <w:r>
        <w:rPr>
          <w:rFonts w:cs="Simplified Arabic"/>
          <w:rtl w:val="true"/>
        </w:rPr>
        <w:t xml:space="preserve">: </w:t>
        <w:tab/>
        <w:tab/>
      </w:r>
      <w:r>
        <w:rPr>
          <w:rFonts w:cs="Simplified Arabic"/>
          <w:shd w:fill="D9D9D9" w:val="clear"/>
          <w:rtl w:val="true"/>
        </w:rPr>
        <w:t>التربية</w:t>
      </w:r>
      <w:r>
        <w:rPr>
          <w:shd w:fill="D9D9D9" w:val="clear"/>
          <w:rtl w:val="true"/>
        </w:rPr>
        <w:t xml:space="preserve"> </w:t>
      </w:r>
      <w:r>
        <w:rPr>
          <w:rFonts w:cs="Simplified Arabic"/>
          <w:shd w:fill="D9D9D9" w:val="clear"/>
          <w:rtl w:val="true"/>
        </w:rPr>
        <w:t>التشكيلية</w:t>
      </w:r>
      <w:r>
        <w:rPr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موضوع</w:t>
      </w:r>
      <w:r>
        <w:rPr>
          <w:rFonts w:cs="Simplified Arabic"/>
          <w:rtl w:val="true"/>
        </w:rPr>
        <w:t>:</w:t>
        <w:tab/>
        <w:tab/>
      </w:r>
      <w:r>
        <w:rPr>
          <w:rFonts w:cs="Simplified Arabic"/>
          <w:rtl w:val="true"/>
        </w:rPr>
        <w:t>لو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كيلية</w:t>
      </w:r>
      <w:r>
        <w:rPr>
          <w:rtl w:val="true"/>
        </w:rPr>
        <w:t xml:space="preserve">  </w:t>
      </w:r>
      <w:r>
        <w:rPr>
          <w:rFonts w:cs="Simplified Arabic"/>
          <w:rtl w:val="true"/>
        </w:rPr>
        <w:t xml:space="preserve">[ </w:t>
      </w:r>
      <w:r>
        <w:rPr>
          <w:rFonts w:cs="Simplified Arabic"/>
          <w:rtl w:val="true"/>
        </w:rPr>
        <w:t>تقويــ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</w:t>
      </w:r>
    </w:p>
    <w:p>
      <w:pPr>
        <w:pStyle w:val="Normal"/>
        <w:numPr>
          <w:ilvl w:val="0"/>
          <w:numId w:val="1"/>
        </w:numPr>
        <w:bidi w:val="1"/>
        <w:ind w:left="1713" w:right="0" w:hanging="360"/>
        <w:jc w:val="left"/>
        <w:rPr>
          <w:rFonts w:cs="Simplified Arabic"/>
        </w:rPr>
      </w:pPr>
      <w:r>
        <w:rPr>
          <w:rFonts w:cs="Simplified Arabic"/>
          <w:rtl w:val="true"/>
        </w:rPr>
        <w:t>الحصة</w:t>
      </w:r>
      <w:r>
        <w:rPr>
          <w:rFonts w:cs="Simplified Arabic"/>
          <w:rtl w:val="true"/>
        </w:rPr>
        <w:t xml:space="preserve">:       </w:t>
        <w:tab/>
        <w:t xml:space="preserve"> [ </w:t>
      </w:r>
      <w:r>
        <w:rPr>
          <w:rFonts w:cs="Simplified Arabic"/>
        </w:rPr>
        <w:t>1</w:t>
      </w:r>
      <w:r>
        <w:rPr>
          <w:rFonts w:cs="Simplified Arabic"/>
          <w:rtl w:val="true"/>
        </w:rPr>
        <w:t>-</w:t>
      </w:r>
      <w:r>
        <w:rPr>
          <w:rFonts w:cs="Simplified Arabic"/>
        </w:rPr>
        <w:t>2</w:t>
      </w:r>
      <w:r>
        <w:rPr>
          <w:rFonts w:cs="Simplified Arabic"/>
          <w:rtl w:val="true"/>
        </w:rPr>
        <w:t xml:space="preserve"> ] </w:t>
        <w:tab/>
        <w:tab/>
      </w:r>
      <w:r>
        <w:rPr>
          <w:rFonts w:cs="Simplified Arabic"/>
          <w:rtl w:val="true"/>
        </w:rPr>
        <w:t>المدة</w:t>
      </w:r>
      <w:r>
        <w:rPr>
          <w:rFonts w:cs="Simplified Arabic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===============================================</w:t>
      </w:r>
    </w:p>
    <w:tbl>
      <w:tblPr>
        <w:bidiVisual w:val="true"/>
        <w:tblW w:w="771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408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المراحل</w:t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rFonts w:cs="Traditional Arabic"/>
                <w:b/>
                <w:b/>
                <w:bCs/>
                <w:rtl w:val="true"/>
              </w:rPr>
              <w:t>سي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درس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أنشطة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rtl w:val="true"/>
              </w:rPr>
              <w:t>المتعلمين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1</w:t>
            </w:r>
            <w:r>
              <w:rPr>
                <w:rFonts w:cs="Simplified Arabic"/>
                <w:rtl w:val="true"/>
              </w:rPr>
              <w:t xml:space="preserve">- </w:t>
            </w:r>
            <w:r>
              <w:rPr>
                <w:rFonts w:cs="Simplified Arabic"/>
                <w:b/>
                <w:b/>
                <w:bCs/>
                <w:rtl w:val="true"/>
              </w:rPr>
              <w:t>تمه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</w:rPr>
              <w:t>2</w:t>
            </w:r>
            <w:r>
              <w:rPr>
                <w:rFonts w:cs="Simplified Arabic"/>
                <w:rtl w:val="true"/>
              </w:rPr>
              <w:t xml:space="preserve"> - </w:t>
            </w:r>
            <w:r>
              <w:rPr>
                <w:rFonts w:cs="Simplified Arabic"/>
                <w:b/>
                <w:b/>
                <w:bCs/>
                <w:rtl w:val="true"/>
              </w:rPr>
              <w:t>تقويم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rtl w:val="true"/>
              </w:rPr>
              <w:t>تتب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8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شخاص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قوم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أعم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رموز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لام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ا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ختلف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وا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ع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ب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نش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هل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احت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نع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بماذ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م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ت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ألبس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بمبادئ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زخرف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وع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لوان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أو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ثانو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حايد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ماد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لو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كل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سج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سو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أشخاصها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بسط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نمن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كيف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بد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اص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متناوب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كر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ناظ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ترام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Simplified Arabic"/>
                <w:rtl w:val="true"/>
              </w:rPr>
              <w:t>ماه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ل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ائد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؟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 xml:space="preserve">[ </w:t>
            </w:r>
            <w:r>
              <w:rPr>
                <w:rFonts w:cs="Simplified Arabic"/>
                <w:rtl w:val="true"/>
              </w:rPr>
              <w:t>الأحمر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شتقاته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ذي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عك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رار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دفء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بيئ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]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Simplified Arabic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Simplified Arabic"/>
              </w:rPr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يتعرف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نو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</w:rPr>
              <w:t>109</w:t>
            </w:r>
            <w:r>
              <w:rPr>
                <w:rFonts w:cs="Simplified Arabic"/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يعبرو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ع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س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إبداع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عكس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رؤيت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تصوره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للسلام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،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مستأنسي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بلوح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فنان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المغربي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فاطمة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حسن</w:t>
            </w:r>
            <w:r>
              <w:rPr>
                <w:rtl w:val="true"/>
              </w:rPr>
              <w:t xml:space="preserve"> </w:t>
            </w:r>
            <w:r>
              <w:rPr>
                <w:rFonts w:cs="Simplified Arabic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tru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righ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22:27:00Z</dcterms:created>
  <dc:creator>said</dc:creator>
  <dc:description/>
  <cp:keywords/>
  <dc:language>en-US</dc:language>
  <cp:lastModifiedBy>said</cp:lastModifiedBy>
  <dcterms:modified xsi:type="dcterms:W3CDTF">2005-03-02T22:27:00Z</dcterms:modified>
  <cp:revision>2</cp:revision>
  <dc:subject/>
  <dc:title>المستوى:  4 </dc:title>
</cp:coreProperties>
</file>