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رمو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علامات</w:t>
      </w: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ال</w:t>
      </w:r>
      <w:r>
        <w:rPr>
          <w:rFonts w:cs="Arabic Transparent"/>
          <w:rtl w:val="true"/>
        </w:rPr>
        <w:t>مك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21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رموز</w:t>
      </w:r>
      <w:r>
        <w:rPr>
          <w:sz w:val="28"/>
          <w:sz w:val="28"/>
          <w:szCs w:val="28"/>
          <w:rtl w:val="true"/>
          <w:lang w:bidi="ar-MA"/>
        </w:rPr>
        <w:t xml:space="preserve">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الملون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(</w:t>
      </w:r>
      <w:r>
        <w:rPr>
          <w:rFonts w:cs="Arabic Transparent"/>
          <w:lang w:bidi="ar-MA"/>
        </w:rPr>
        <w:t>1</w:t>
      </w:r>
      <w:r>
        <w:rPr>
          <w:rFonts w:cs="Arabic Transparent"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8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مفهوم الرموز و العلامات و تدريبه على  توظيفها في أعمال فنية  من إبداعه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92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هل الحنفيات مسدودة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92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ى تأمل اللوحة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هل تظهر على الصورة رموز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هل تلاحظ بها علامات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ا اللون السائد على أرضيتها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93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تمثل الرسوم الثلاث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بماذا زخرفت و لونت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رسم هياكل أسماك برموز و علامات و تلوينها بألوان متعددة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 ص 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94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رسم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ثل الرسم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كتب على أعلاها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حفزهم ليزنوا السقاية بعلامات و رموز و يلونونها بألوان مناسبة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95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8T21:13:00Z</dcterms:created>
  <dc:creator>redouane</dc:creator>
  <dc:description/>
  <dc:language>en-US</dc:language>
  <cp:lastModifiedBy>redouane</cp:lastModifiedBy>
  <dcterms:modified xsi:type="dcterms:W3CDTF">2005-07-13T08:13:00Z</dcterms:modified>
  <cp:revision>2</cp:revision>
  <dc:subject/>
  <dc:title>المادة : التربية الفنية                                                                           المفهوم : التعبير بالرموز و </dc:title>
</cp:coreProperties>
</file>