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ية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2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زرب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  </w:t>
      </w:r>
      <w:r>
        <w:rPr>
          <w:rtl w:val="true"/>
          <w:lang w:bidi="ar-MA"/>
        </w:rPr>
        <w:t xml:space="preserve">          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كرار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5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كرار كمبدأ من مبادئ الزخرفة و تدريب و توظيف لزخرفة أعمال فنية من إبداعه  </w:t>
      </w:r>
      <w:r>
        <w:rPr>
          <w:rtl w:val="true"/>
          <w:lang w:bidi="ar-MA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مغربي الناشئ من خلال إحدى لوحاته 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2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مهد للدرس بعرض لوحة حيوان خيالي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عجبك في الزربية المغربية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2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 نوع الأشكال الهندسية بالزربية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هل تتكرر كل نوع منها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ذا يعجبك في التكرار هنا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3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م تتكون النماذج العليا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كيف جاءت هذه الأشكال 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مثل الرسم أسفلها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إلى تكملة رسم الزربية و زخرفتها بأشكال متكررة و تلوينها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54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كتشفون موضوع الأدوات التي يستعملها النجار 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هذه النماذج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 طبيعة أشكالها 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كملة الرسم و زخرفته و تلوينه  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55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 طبيعة أشكالها الهندسي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0T20:38:00Z</dcterms:created>
  <dc:creator>HASSANI</dc:creator>
  <dc:description/>
  <cp:keywords/>
  <dc:language>en-US</dc:language>
  <cp:lastModifiedBy>h_hassani</cp:lastModifiedBy>
  <dcterms:modified xsi:type="dcterms:W3CDTF">2006-07-02T11:22:00Z</dcterms:modified>
  <cp:revision>4</cp:revision>
  <dc:subject/>
  <dc:title>المادة : التربية الفنية                                                                            المفهوم : التعبير بمبادئ ال</dc:title>
</cp:coreProperties>
</file>