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ألوان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                        </w:t>
      </w:r>
      <w:r>
        <w:rPr>
          <w:rFonts w:cs="Arabic Transparent"/>
          <w:b/>
          <w:b/>
          <w:bCs/>
          <w:rtl w:val="true"/>
        </w:rPr>
        <w:t>الأسب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Cs/>
        </w:rPr>
        <w:t>2</w:t>
      </w:r>
      <w:r>
        <w:rPr>
          <w:rFonts w:cs="Arabic Transparent"/>
          <w:b/>
          <w:bCs/>
          <w:rtl w:val="true"/>
        </w:rPr>
        <w:t xml:space="preserve">                             </w:t>
      </w:r>
      <w:r>
        <w:rPr>
          <w:rFonts w:cs="Arabic Transparent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ألو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أساس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ثانوية</w:t>
      </w:r>
    </w:p>
    <w:p>
      <w:pPr>
        <w:pStyle w:val="Normal"/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Cs/>
          <w:rtl w:val="true"/>
        </w:rPr>
      </w:r>
    </w:p>
    <w:p>
      <w:pPr>
        <w:pStyle w:val="Normal"/>
        <w:jc w:val="center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</w:rPr>
        <w:t>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ع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</w:rPr>
        <w:t>المغربي</w:t>
      </w:r>
    </w:p>
    <w:p>
      <w:pPr>
        <w:pStyle w:val="Normal"/>
        <w:jc w:val="left"/>
        <w:rPr>
          <w:rFonts w:cs="Arabic Transparent"/>
          <w:sz w:val="28"/>
          <w:szCs w:val="28"/>
        </w:rPr>
      </w:pPr>
      <w:r>
        <w:rPr>
          <w:rFonts w:cs="Arabic Transparent"/>
          <w:sz w:val="28"/>
          <w:szCs w:val="28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لربو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ما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غرب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صي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موما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ج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روي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صوصا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زخ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شك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سيفس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قوش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زجا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لك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سيس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جما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انه</w:t>
            </w:r>
            <w:r>
              <w:rPr>
                <w:rtl w:val="true"/>
              </w:rPr>
              <w:t xml:space="preserve">      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و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ندسته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دك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و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انو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قدار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ييز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ظيف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عم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بداعه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شكيل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رتوش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حد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حاته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وث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ك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نب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مسج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روي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تيق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قر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تهدف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و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ب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باغ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ئ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278"/>
        <w:gridCol w:w="484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راحل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س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</w:p>
        </w:tc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نش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ين</w:t>
            </w:r>
          </w:p>
        </w:tc>
      </w:tr>
      <w:tr>
        <w:trPr>
          <w:trHeight w:val="393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ه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عر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د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بد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ص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ج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ح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ما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ما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عجب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د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365625</wp:posOffset>
                      </wp:positionH>
                      <wp:positionV relativeFrom="paragraph">
                        <wp:posOffset>27305</wp:posOffset>
                      </wp:positionV>
                      <wp:extent cx="5715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75pt,2.15pt" to="388.7pt,2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rtl w:val="true"/>
              </w:rPr>
              <w:t>اسثتما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ث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دفع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تأ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لوان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ئ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سم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خض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انو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ك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د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و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4363085</wp:posOffset>
                      </wp:positionH>
                      <wp:positionV relativeFrom="paragraph">
                        <wp:posOffset>116205</wp:posOffset>
                      </wp:positionV>
                      <wp:extent cx="5715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55pt,9.15pt" to="388.5pt,9.1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ساع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7</w:t>
            </w:r>
            <w:r>
              <w:rPr>
                <w:rFonts w:cs="Arabic Transparent"/>
                <w:rtl w:val="true"/>
              </w:rPr>
              <w:t xml:space="preserve"> 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دعو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اد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ليا</w:t>
            </w:r>
            <w:r>
              <w:rPr>
                <w:rtl w:val="true"/>
              </w:rPr>
              <w:t xml:space="preserve">        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د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اهد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وظ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ليا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تعم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فلى؟</w:t>
            </w:r>
          </w:p>
          <w:p>
            <w:pPr>
              <w:pStyle w:val="Normal"/>
              <w:ind w:left="45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دعو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اح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ود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سف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ت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4392295</wp:posOffset>
                      </wp:positionH>
                      <wp:positionV relativeFrom="paragraph">
                        <wp:posOffset>-5219700</wp:posOffset>
                      </wp:positionV>
                      <wp:extent cx="57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5.85pt,-411pt" to="390.8pt,-411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abic Transparent"/>
                <w:rtl w:val="true"/>
              </w:rPr>
              <w:t>ب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س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ستعم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ز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ف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حفز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دل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و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غرا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ود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راق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نجازاتهم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val="en-US" w:eastAsia="en-US"/>
              </w:rPr>
            </w:pPr>
            <w:r>
              <w:rPr>
                <w:rFonts w:cs="Arabic Transparent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4368165</wp:posOffset>
                      </wp:positionH>
                      <wp:positionV relativeFrom="paragraph">
                        <wp:posOffset>98425</wp:posOffset>
                      </wp:positionV>
                      <wp:extent cx="5715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95pt,7.75pt" to="388.9pt,7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8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يشوق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اكتش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رس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طفال</w:t>
            </w:r>
            <w:r>
              <w:rPr>
                <w:rtl w:val="true"/>
              </w:rPr>
              <w:t xml:space="preserve">         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يي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ان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تم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</w:t>
            </w:r>
            <w:r>
              <w:rPr>
                <w:rtl w:val="true"/>
              </w:rPr>
              <w:t xml:space="preserve">      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وين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حر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قائ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36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حفز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اكتش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م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ماليت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د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بر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دي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غربية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عجب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احبها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تد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تا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ث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شه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مع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رويين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بد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ميلا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نقوش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قرم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سيفساء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حظ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Fonts w:cs="Arabic Transparent"/>
              </w:rPr>
              <w:t>6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سائ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خض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حم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نفسج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نسم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خض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ن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انويا</w:t>
            </w:r>
            <w:r>
              <w:rPr>
                <w:rFonts w:cs="Arabic Transparent"/>
                <w:rtl w:val="true"/>
              </w:rPr>
              <w:t>. (</w:t>
            </w:r>
            <w:r>
              <w:rPr>
                <w:rFonts w:cs="Arabic Transparent"/>
                <w:rtl w:val="true"/>
              </w:rPr>
              <w:t>نحص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ز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ن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ساسين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لاث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الاخض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رتقال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نفسج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لاث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  <w:r>
              <w:rPr>
                <w:rFonts w:cs="Arabic Transparent"/>
                <w:rtl w:val="true"/>
              </w:rPr>
              <w:t>الاز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صف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حم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و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ساس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حم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ز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صف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حص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ز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خرى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ستف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تدر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ثما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د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قبب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بواب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قواس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الازرق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حم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صفر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برتقال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خض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نفسج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ودج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عرو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ب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و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الاصف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حم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زرق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ا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انو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رتقال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خض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بنفسجي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/>
            </w:pPr>
            <w:r>
              <w:rPr>
                <w:rFonts w:cs="Arabic Transparent"/>
                <w:rtl w:val="true"/>
              </w:rPr>
              <w:t>يشرع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و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ق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ومح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ودج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بد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كتشف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وضوعات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كم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لونون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ري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نان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تام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روتوتش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Fonts w:cs="Arabic Transparent"/>
              </w:rPr>
              <w:t>9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دي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ي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غربي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ئد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قوا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لابس</w:t>
            </w:r>
            <w:r>
              <w:rPr>
                <w:rFonts w:cs="Arabic Transparent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وان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. </w:t>
            </w:r>
            <w:r>
              <w:rPr>
                <w:rFonts w:cs="Arabic Transparent"/>
                <w:rtl w:val="true"/>
              </w:rPr>
              <w:t>دقتها</w:t>
            </w:r>
            <w:r>
              <w:rPr>
                <w:rFonts w:cs="Arabic Transparent"/>
                <w:rtl w:val="true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بروتوتش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سبا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... </w:t>
            </w:r>
          </w:p>
        </w:tc>
      </w:tr>
      <w:tr>
        <w:trPr>
          <w:trHeight w:val="3820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2645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2739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70" w:hRule="atLeast"/>
        </w:trPr>
        <w:tc>
          <w:tcPr>
            <w:tcW w:w="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07:05:00Z</dcterms:created>
  <dc:creator>HASSANI</dc:creator>
  <dc:description/>
  <dc:language>en-US</dc:language>
  <cp:lastModifiedBy>HASSANI</cp:lastModifiedBy>
  <dcterms:modified xsi:type="dcterms:W3CDTF">2003-08-17T09:55:00Z</dcterms:modified>
  <cp:revision>10</cp:revision>
  <dc:subject/>
  <dc:title>المادة : التربية الفنية                                                                                            المفهوم : ا</dc:title>
</cp:coreProperties>
</file>