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الماد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ربية الفنية</w:t>
      </w:r>
      <w:r>
        <w:rPr>
          <w:color w:val="000000"/>
          <w:rtl w:val="true"/>
        </w:rPr>
        <w:tab/>
        <w:tab/>
        <w:tab/>
        <w:tab/>
        <w:tab/>
        <w:tab/>
      </w:r>
      <w:r>
        <w:rPr>
          <w:color w:val="000000"/>
          <w:rtl w:val="true"/>
        </w:rPr>
        <w:t xml:space="preserve">المفهو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لوان</w:t>
      </w:r>
    </w:p>
    <w:p>
      <w:pPr>
        <w:pStyle w:val="Normal"/>
        <w:bidi w:val="1"/>
        <w:ind w:left="1416" w:right="0" w:firstLine="708"/>
        <w:jc w:val="left"/>
        <w:rPr>
          <w:color w:val="000000"/>
        </w:rPr>
      </w:pPr>
      <w:r>
        <w:rPr>
          <w:color w:val="000000"/>
          <w:sz w:val="32"/>
          <w:sz w:val="32"/>
          <w:szCs w:val="32"/>
          <w:rtl w:val="true"/>
        </w:rPr>
        <w:t xml:space="preserve">الدرس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معمار المغربي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لمك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ربية التشكيلية     </w:t>
      </w:r>
      <w:r>
        <w:rPr>
          <w:color w:val="000000"/>
          <w:rtl w:val="true"/>
        </w:rPr>
        <w:tab/>
        <w:tab/>
        <w:tab/>
        <w:t xml:space="preserve"> </w:t>
        <w:tab/>
      </w:r>
      <w:r>
        <w:rPr>
          <w:color w:val="000000"/>
          <w:rtl w:val="true"/>
        </w:rPr>
        <w:t xml:space="preserve">العنص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الوان الاساسية و الثانوية 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08"/>
          <w:tab w:val="left" w:pos="6536" w:leader="none"/>
        </w:tabs>
        <w:bidi w:val="1"/>
        <w:ind w:left="0" w:right="0" w:hanging="0"/>
        <w:jc w:val="left"/>
        <w:rPr>
          <w:b/>
          <w:b/>
          <w:bCs/>
          <w:color w:val="000000"/>
        </w:rPr>
      </w:pPr>
      <w:r>
        <w:rPr>
          <w:b/>
          <w:bCs/>
          <w:color w:val="000000"/>
          <w:rtl w:val="true"/>
        </w:rPr>
        <w:t xml:space="preserve">                                                                                                          </w:t>
      </w:r>
      <w:r>
        <w:rPr>
          <w:b/>
          <w:b/>
          <w:bCs/>
          <w:color w:val="000000"/>
          <w:rtl w:val="true"/>
        </w:rPr>
        <w:t xml:space="preserve">القسم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رابع        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43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راح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ير الدرس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نشطة المتعلم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125730</wp:posOffset>
                      </wp:positionV>
                      <wp:extent cx="685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9.9pt" to="418.7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204460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pt,2.15pt" to="409.8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141605</wp:posOffset>
                      </wp:positionV>
                      <wp:extent cx="685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11.15pt" to="418.7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65405</wp:posOffset>
                      </wp:positionV>
                      <wp:extent cx="685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5.15pt" to="418.7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مهيد</w:t>
            </w:r>
            <w:r>
              <w:rPr>
                <w:color w:val="000000"/>
                <w:rtl w:val="true"/>
              </w:rPr>
              <w:t>: 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 xml:space="preserve">يعرض </w:t>
            </w:r>
            <w:r>
              <w:rPr>
                <w:color w:val="000000"/>
                <w:rtl w:val="true"/>
              </w:rPr>
              <w:t>المعلم</w:t>
            </w:r>
            <w:r>
              <w:rPr>
                <w:color w:val="000000"/>
                <w:rtl w:val="true"/>
              </w:rPr>
              <w:t xml:space="preserve"> الشهد ثم يسأل بمثل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ماذا تمثل هذه الصور؟  كيف يبدو حصن المسجد؟  ما العناصر التي منحت المعمار جمالي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80010</wp:posOffset>
                      </wp:positionV>
                      <wp:extent cx="685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5pt,6.3pt" to="222.9pt,6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rtl w:val="true"/>
              </w:rPr>
              <w:t>استثمار الوثيقة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يدفعهم لتامل الالوان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ثم يسألهم بمثل</w:t>
            </w:r>
            <w:r>
              <w:rPr>
                <w:color w:val="000000"/>
                <w:rtl w:val="true"/>
              </w:rPr>
              <w:t>:</w:t>
            </w:r>
            <w:r>
              <w:rPr>
                <w:color w:val="000000"/>
                <w:rtl w:val="true"/>
              </w:rPr>
              <w:t>ما الالوان السائدة في الصور؟  ماذى نسمي اللون الاخضر؟  كم عدد الالوان التانوية؟ ما هي؟  كم عدد الالوان الاولية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 ما هي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وجيه و مساعدة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7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دعوهم الى ملاحظة النمادج العليا و يسال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ماذا تمثل هذه المشاهد؟ ما هي الالوان الموظفة في العناصر العليا؟ ما الالوان المستعملة في العناصر السفلى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دعوهم الى ملاحظة النمودج باسفل الصفحة و يسأل بمثل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بماذا لون القسم الاعلى من الرسم؟  ما الالوان المستعملة في الجزء الأسفل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حفزهم بعد ذلك الى تلوين بقية الرسوم على غرار النموذج و يراقب إنجازات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تقويم و تتبع </w:t>
            </w:r>
            <w:r>
              <w:rPr>
                <w:color w:val="000000"/>
                <w:rtl w:val="true"/>
              </w:rPr>
              <w:t xml:space="preserve">:( </w:t>
            </w:r>
            <w:r>
              <w:rPr>
                <w:color w:val="000000"/>
              </w:rPr>
              <w:t>8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شوقهم لاكتشاف مضمون رسوم الاطفال و تمييز الوانها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ثم يحفزهم لاتمام الرسم المعروض و تلوينه بكل حرية و تلقاءية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ثقافة تشكيل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حفزهم لاكتشاف مضمون اللوحة و تلمس جماليتا و تعرف صاحبها بأسئلة مثل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ماذا تمثل هذه اللوحة؟ و ما تبرز؟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م الذي يبرز ان المشهد من مدينة مغربية؟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ما الذي اعجبك بها؟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ماذا تعرف عن صاحبها؟ 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تذكر و اتعرف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بتامل المتعلمون الصورة ثم يجيبون على الأسئلة بمثل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مثل الصورة مشهدا من جامعة القرويين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بدو جميلا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النقوش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لوان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قرمود</w:t>
            </w:r>
            <w:r>
              <w:rPr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لاحظ</w:t>
            </w:r>
            <w:r>
              <w:rPr>
                <w:color w:val="000000"/>
                <w:rtl w:val="true"/>
              </w:rPr>
              <w:t>: 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6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يلاحظون الصورة و يجيبون بمثل</w:t>
            </w:r>
            <w:r>
              <w:rPr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لوان السائدة في الصورة هي الاخضر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حمر</w:t>
            </w:r>
            <w:r>
              <w:rPr>
                <w:color w:val="000000"/>
                <w:rtl w:val="true"/>
              </w:rPr>
              <w:t>,</w:t>
            </w:r>
            <w:r>
              <w:rPr>
                <w:color w:val="000000"/>
                <w:rtl w:val="true"/>
              </w:rPr>
              <w:t>البنفسجي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نسمي الاخضر لونا ثانويا</w:t>
            </w:r>
            <w:r>
              <w:rPr>
                <w:color w:val="000000"/>
                <w:rtl w:val="true"/>
              </w:rPr>
              <w:t>. (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): </w:t>
            </w:r>
            <w:r>
              <w:rPr>
                <w:color w:val="000000"/>
                <w:rtl w:val="true"/>
              </w:rPr>
              <w:t>الاخضر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برتقالي و البنفسجي</w:t>
            </w:r>
            <w:r>
              <w:rPr>
                <w:color w:val="000000"/>
                <w:rtl w:val="true"/>
              </w:rPr>
              <w:t>. (</w:t>
            </w:r>
            <w:r>
              <w:rPr>
                <w:color w:val="000000"/>
              </w:rPr>
              <w:t>3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و هي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الازرق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صفر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مر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ستفيد و أتدر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لاحظون العناصر </w:t>
            </w:r>
            <w:r>
              <w:rPr>
                <w:color w:val="000000"/>
              </w:rPr>
              <w:t>8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ويجيبون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تمثل هذه العناصر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قبيا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>ابوابا</w:t>
            </w:r>
            <w:r>
              <w:rPr>
                <w:color w:val="000000"/>
                <w:rtl w:val="true"/>
              </w:rPr>
              <w:t xml:space="preserve">/ </w:t>
            </w:r>
            <w:r>
              <w:rPr>
                <w:color w:val="000000"/>
                <w:rtl w:val="true"/>
              </w:rPr>
              <w:t>اقواسا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ازرق و الاصفر و الاحمر</w:t>
            </w:r>
            <w:r>
              <w:rPr>
                <w:color w:val="000000"/>
                <w:rtl w:val="true"/>
              </w:rPr>
              <w:t xml:space="preserve">.// </w:t>
            </w:r>
            <w:r>
              <w:rPr>
                <w:color w:val="000000"/>
                <w:rtl w:val="true"/>
              </w:rPr>
              <w:t>البرتقالي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خضر و البنفسجي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لاحظون النموذج المعروض ثم يجيبون بمثل</w:t>
            </w:r>
            <w:r>
              <w:rPr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بالوان اولية</w:t>
            </w:r>
            <w:r>
              <w:rPr>
                <w:color w:val="000000"/>
                <w:rtl w:val="true"/>
              </w:rPr>
              <w:t xml:space="preserve">( </w:t>
            </w:r>
            <w:r>
              <w:rPr>
                <w:color w:val="000000"/>
                <w:rtl w:val="true"/>
              </w:rPr>
              <w:t>الاصفر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حمر و الازرق</w:t>
            </w:r>
            <w:r>
              <w:rPr>
                <w:color w:val="000000"/>
                <w:rtl w:val="true"/>
              </w:rPr>
              <w:t xml:space="preserve">)// </w:t>
            </w:r>
            <w:r>
              <w:rPr>
                <w:color w:val="000000"/>
                <w:rtl w:val="true"/>
              </w:rPr>
              <w:t xml:space="preserve">بألوان ثانوية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البرتقالي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اخضر و البنفسجي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و يشرعون في تلوين بقية الرسوم حسب النموذج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بدع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لاحظون الرسوم و يكتشفون موضوعاتها و يميزون الوانها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ثم يكملون الرسم و يلونونه بكل حرية موظفين ما يختارونه من ألوان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تعرف فنانا </w:t>
            </w:r>
            <w:r>
              <w:rPr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تأملون لوحة برتوتشي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9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>ثم يجيبون على الأسئلة بمثل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>تمثل مدينة او حيا مغربي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مئذنة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أقواس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الملابس</w:t>
            </w:r>
            <w:r>
              <w:rPr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لوانها </w:t>
            </w:r>
            <w:r>
              <w:rPr>
                <w:color w:val="000000"/>
                <w:rtl w:val="true"/>
              </w:rPr>
              <w:t xml:space="preserve">... </w:t>
            </w:r>
            <w:r>
              <w:rPr>
                <w:color w:val="000000"/>
                <w:rtl w:val="true"/>
              </w:rPr>
              <w:t>دقتها</w:t>
            </w:r>
            <w:r>
              <w:rPr>
                <w:color w:val="000000"/>
                <w:rtl w:val="true"/>
              </w:rPr>
              <w:t>...</w:t>
            </w:r>
            <w:r>
              <w:rPr>
                <w:color w:val="000000"/>
                <w:rtl w:val="true"/>
              </w:rPr>
              <w:t>حيويتها</w:t>
            </w:r>
            <w:r>
              <w:rPr>
                <w:color w:val="000000"/>
                <w:rtl w:val="true"/>
              </w:rPr>
              <w:t>..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برتوشي فنان إسباني</w:t>
            </w:r>
            <w:r>
              <w:rPr>
                <w:color w:val="000000"/>
                <w:rtl w:val="true"/>
              </w:rPr>
              <w:t xml:space="preserve">.   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الماد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ربية الفنية</w:t>
      </w:r>
      <w:r>
        <w:rPr>
          <w:color w:val="000000"/>
          <w:rtl w:val="true"/>
        </w:rPr>
        <w:tab/>
        <w:tab/>
        <w:tab/>
        <w:tab/>
        <w:tab/>
        <w:tab/>
      </w:r>
      <w:r>
        <w:rPr>
          <w:color w:val="000000"/>
          <w:rtl w:val="true"/>
        </w:rPr>
        <w:t xml:space="preserve">المفهو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لوان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1416" w:right="0" w:firstLine="708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الدرس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</w:rPr>
        <w:t>2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فروسية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لمك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ربية التشكيلية     </w:t>
      </w:r>
      <w:r>
        <w:rPr>
          <w:color w:val="000000"/>
          <w:rtl w:val="true"/>
        </w:rPr>
        <w:tab/>
        <w:tab/>
        <w:tab/>
        <w:t xml:space="preserve"> </w:t>
        <w:tab/>
      </w:r>
      <w:r>
        <w:rPr>
          <w:color w:val="000000"/>
          <w:rtl w:val="true"/>
        </w:rPr>
        <w:t xml:space="preserve">العنص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لوان الساخنة و الباردة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08"/>
          <w:tab w:val="left" w:pos="5921" w:leader="none"/>
        </w:tabs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 xml:space="preserve">القسم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رابع        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43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راح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ير الدرس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نشطة المتعلم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34290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2.7pt" to="418.75pt,2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125730</wp:posOffset>
                      </wp:positionV>
                      <wp:extent cx="685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9.9pt" to="418.7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204460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pt,2.15pt" to="409.8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141605</wp:posOffset>
                      </wp:positionV>
                      <wp:extent cx="685800" cy="0"/>
                      <wp:effectExtent l="0" t="5080" r="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11.15pt" to="418.75pt,11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65405</wp:posOffset>
                      </wp:positionV>
                      <wp:extent cx="68580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5.15pt" to="418.7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مهيد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 xml:space="preserve">ص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 xml:space="preserve">يعرض المشهد على </w:t>
            </w:r>
            <w:r>
              <w:rPr>
                <w:color w:val="000000"/>
                <w:rtl w:val="true"/>
              </w:rPr>
              <w:t>التلاميذ</w:t>
            </w:r>
            <w:r>
              <w:rPr>
                <w:color w:val="000000"/>
                <w:rtl w:val="true"/>
              </w:rPr>
              <w:t xml:space="preserve"> ثم يسأل بمثل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مثل هذه اللوح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يعجبك في الفرو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ستثمار الوثيقة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10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يدعوهم إلى تأمل اللوحة و يسال بمثل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ما الألوان التي تشتمل عليها اللوحة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ماذا نسمي اللون الأحمر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ما هي الألوان الساخنة؟ ماذا نسمي اللون الأخضر؟ ما هي الألوان الباردة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وجيه و مساعدة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11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يدعوهم إلى ملاحظة العجلتين و يسأل</w:t>
            </w:r>
            <w:r>
              <w:rPr>
                <w:color w:val="000000"/>
                <w:rtl w:val="true"/>
              </w:rPr>
              <w:t xml:space="preserve">: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ما ألوان العجلة الأولى؟ماذا نسميها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ما ألوان العجلة الثانية ؟ ماذا نسميها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حفزهم لاكتشاف موضوع الرسم المعروض في أسفل الصفحة بأسئلة مثل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اذا يمثل هذا المشهد؟ 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يدعوهم لتلوين الفضاء و النخيل بألوان باردة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 المعمار بألوان ساخنة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>والعربة بألوان مختلفة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راقبة و تتبع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12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يحفزهم لاكتشاف موضوع الرسم بأسئلة مثل’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العناصر التي يمثلها هذا الرسم؟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color w:val="000000"/>
                <w:rtl w:val="true"/>
              </w:rPr>
              <w:t>يشجعهم على إتمام الرسم و زخرفته و تلوينه بألوان ساخنة و باردة من اختيار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ثقافة تشكيلية</w:t>
            </w:r>
            <w:r>
              <w:rPr>
                <w:color w:val="000000"/>
                <w:rtl w:val="true"/>
              </w:rPr>
              <w:t>: (</w:t>
            </w:r>
            <w:r>
              <w:rPr>
                <w:color w:val="000000"/>
                <w:rtl w:val="true"/>
              </w:rPr>
              <w:t>ص</w:t>
            </w:r>
            <w:r>
              <w:rPr>
                <w:color w:val="000000"/>
              </w:rPr>
              <w:t>13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  <w:r>
        <w:br w:type="page"/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 xml:space="preserve">المادة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تربية الفنية</w:t>
      </w:r>
      <w:r>
        <w:rPr>
          <w:color w:val="000000"/>
          <w:rtl w:val="true"/>
        </w:rPr>
        <w:tab/>
        <w:tab/>
        <w:tab/>
        <w:tab/>
        <w:tab/>
        <w:tab/>
      </w:r>
      <w:r>
        <w:rPr>
          <w:color w:val="000000"/>
          <w:rtl w:val="true"/>
        </w:rPr>
        <w:t xml:space="preserve">المفهوم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الوان</w:t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bidi w:val="1"/>
        <w:ind w:left="1416" w:right="0" w:firstLine="708"/>
        <w:jc w:val="left"/>
        <w:rPr/>
      </w:pPr>
      <w:r>
        <w:rPr>
          <w:color w:val="000000"/>
          <w:sz w:val="32"/>
          <w:sz w:val="32"/>
          <w:szCs w:val="32"/>
          <w:rtl w:val="true"/>
        </w:rPr>
        <w:t xml:space="preserve">الدرس </w:t>
      </w:r>
      <w:r>
        <w:rPr>
          <w:color w:val="000000"/>
          <w:sz w:val="32"/>
          <w:sz w:val="32"/>
          <w:szCs w:val="32"/>
          <w:rtl w:val="true"/>
        </w:rPr>
        <w:t>–</w:t>
      </w:r>
      <w:r>
        <w:rPr>
          <w:color w:val="000000"/>
          <w:sz w:val="32"/>
          <w:szCs w:val="32"/>
        </w:rPr>
        <w:t>3</w:t>
      </w:r>
      <w:r>
        <w:rPr>
          <w:color w:val="000000"/>
          <w:sz w:val="32"/>
          <w:szCs w:val="32"/>
          <w:rtl w:val="true"/>
        </w:rPr>
        <w:t xml:space="preserve">- </w:t>
      </w:r>
      <w:r>
        <w:rPr>
          <w:color w:val="000000"/>
          <w:sz w:val="32"/>
          <w:sz w:val="32"/>
          <w:szCs w:val="32"/>
          <w:rtl w:val="true"/>
        </w:rPr>
        <w:t>الحناء</w:t>
      </w:r>
    </w:p>
    <w:p>
      <w:pPr>
        <w:pStyle w:val="Normal"/>
        <w:bidi w:val="1"/>
        <w:ind w:left="0" w:right="0" w:hanging="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>المكون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 xml:space="preserve">التربية التشكيلية     </w:t>
      </w:r>
      <w:r>
        <w:rPr>
          <w:color w:val="000000"/>
          <w:rtl w:val="true"/>
        </w:rPr>
        <w:tab/>
        <w:tab/>
        <w:tab/>
        <w:t xml:space="preserve"> </w:t>
        <w:tab/>
      </w:r>
      <w:r>
        <w:rPr>
          <w:color w:val="000000"/>
          <w:rtl w:val="true"/>
        </w:rPr>
        <w:t xml:space="preserve">العنصر </w:t>
      </w:r>
      <w:r>
        <w:rPr>
          <w:color w:val="000000"/>
          <w:rtl w:val="true"/>
        </w:rPr>
        <w:t xml:space="preserve">: </w:t>
      </w:r>
      <w:r>
        <w:rPr>
          <w:color w:val="000000"/>
          <w:rtl w:val="true"/>
        </w:rPr>
        <w:t>اللونان المحايدان</w:t>
      </w:r>
    </w:p>
    <w:p>
      <w:pPr>
        <w:pStyle w:val="Normal"/>
        <w:tabs>
          <w:tab w:val="clear" w:pos="708"/>
          <w:tab w:val="left" w:pos="5951" w:leader="none"/>
        </w:tabs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  <w:tab/>
      </w:r>
      <w:r>
        <w:rPr>
          <w:b/>
          <w:b/>
          <w:bCs/>
          <w:color w:val="000000"/>
          <w:rtl w:val="true"/>
        </w:rPr>
        <w:t xml:space="preserve">القسم </w:t>
      </w:r>
      <w:r>
        <w:rPr>
          <w:b/>
          <w:bCs/>
          <w:color w:val="000000"/>
          <w:rtl w:val="true"/>
        </w:rPr>
        <w:t xml:space="preserve">: </w:t>
      </w:r>
      <w:r>
        <w:rPr>
          <w:b/>
          <w:b/>
          <w:bCs/>
          <w:color w:val="000000"/>
          <w:rtl w:val="true"/>
        </w:rPr>
        <w:t>الرابع        ر</w:t>
      </w:r>
      <w:r>
        <w:rPr>
          <w:b/>
          <w:bCs/>
          <w:color w:val="000000"/>
          <w:rtl w:val="true"/>
        </w:rPr>
        <w:t>-</w:t>
      </w:r>
      <w:r>
        <w:rPr>
          <w:b/>
          <w:b/>
          <w:bCs/>
          <w:color w:val="000000"/>
          <w:rtl w:val="true"/>
        </w:rPr>
        <w:t>ج</w:t>
      </w:r>
      <w:r>
        <w:rPr>
          <w:b/>
          <w:bCs/>
          <w:color w:val="000000"/>
          <w:rtl w:val="true"/>
        </w:rPr>
        <w:t>:</w:t>
      </w:r>
    </w:p>
    <w:tbl>
      <w:tblPr>
        <w:bidiVisual w:val="true"/>
        <w:tblW w:w="94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960"/>
        <w:gridCol w:w="439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راحل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سير الدرس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أنشطة المتعلمين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125730</wp:posOffset>
                      </wp:positionV>
                      <wp:extent cx="685800" cy="0"/>
                      <wp:effectExtent l="0" t="508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9.9pt" to="418.75pt,9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204460</wp:posOffset>
                      </wp:positionH>
                      <wp:positionV relativeFrom="paragraph">
                        <wp:posOffset>27305</wp:posOffset>
                      </wp:positionV>
                      <wp:extent cx="0" cy="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9.8pt,2.15pt" to="409.8pt,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2960</wp:posOffset>
                      </wp:positionH>
                      <wp:positionV relativeFrom="paragraph">
                        <wp:posOffset>65405</wp:posOffset>
                      </wp:positionV>
                      <wp:extent cx="68580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4.8pt,5.15pt" to="418.7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مهيد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الصورة القوتوغراقية 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8</w:t>
            </w:r>
            <w:r>
              <w:rPr>
                <w:color w:val="000000"/>
                <w:rtl w:val="true"/>
              </w:rPr>
              <w:t xml:space="preserve">) </w:t>
            </w:r>
            <w:r>
              <w:rPr>
                <w:color w:val="000000"/>
                <w:rtl w:val="true"/>
              </w:rPr>
              <w:t xml:space="preserve">يمهد بها الدرس كان يسأل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مثل هذه الصورة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اذا أعجبك فيها ؟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133350</wp:posOffset>
                      </wp:positionV>
                      <wp:extent cx="6858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5pt,10.5pt" to="222.9pt,10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rtl w:val="true"/>
              </w:rPr>
              <w:t xml:space="preserve">استثمار الوثيقة  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8</w:t>
            </w:r>
            <w:r>
              <w:rPr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 xml:space="preserve">يدعو المتعلمين الىتامل يد المرأة و يسال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اللون الذي زخرقت به اليد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هل اللونان الابيض والاسود اوليان او ثانويان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وجيه و مساعدة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9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قرب اليهم مضمون النشاط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ويدعوهم الى الاستقاذة </w:t>
            </w:r>
            <w:r>
              <w:rPr>
                <w:color w:val="000000"/>
                <w:rtl w:val="true"/>
              </w:rPr>
              <w:t xml:space="preserve">, </w:t>
            </w:r>
            <w:r>
              <w:rPr>
                <w:color w:val="000000"/>
                <w:rtl w:val="true"/>
              </w:rPr>
              <w:t xml:space="preserve">ويسال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    </w:t>
            </w:r>
            <w:r>
              <w:rPr>
                <w:color w:val="000000"/>
                <w:rtl w:val="true"/>
              </w:rPr>
              <w:t>ماذا يمثل الرسم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بماذا لونت اليد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صف اللون الاسود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لاحظ اعلى اليد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بماذا لونت هذه الاشكال الهندسية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color w:val="000000"/>
                <w:rtl w:val="true"/>
              </w:rPr>
              <w:t>يلونون اليد بالأبيض والأسود ويزخرقونها وكانها طليت بالح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145665</wp:posOffset>
                      </wp:positionH>
                      <wp:positionV relativeFrom="paragraph">
                        <wp:posOffset>133985</wp:posOffset>
                      </wp:positionV>
                      <wp:extent cx="685800" cy="0"/>
                      <wp:effectExtent l="0" t="5080" r="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8.95pt,10.55pt" to="222.9pt,10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rtl w:val="true"/>
              </w:rPr>
              <w:t xml:space="preserve">تقويم  و تتبع 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 xml:space="preserve">)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حقزهم لاكتشاف موضوع الرسم باسئلة 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مثل هذه الرسوم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بماذا تم تلوينها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/>
            </w:pPr>
            <w:r>
              <w:rPr>
                <w:color w:val="000000"/>
                <w:rtl w:val="true"/>
              </w:rPr>
              <w:t xml:space="preserve">يدقعهم لاتمام قضاء اليد و زخرقتها بألوان محايدة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ثقافة تشكيلية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قرب اليهم مضمون المشهد ليكتشفوه وهو للفنان فريد بلكاهية ويسا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مثل هذه اللوحة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 الوانها ؟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ماذا تعرف عن صاحبها ؟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اتعرف وأكتشف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لاحظون الصورة ويجيبون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مثل هذه الصورة يد امرأة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عجبني تزويقها يالحناء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ألاحظ</w:t>
            </w:r>
            <w:r>
              <w:rPr>
                <w:color w:val="000000"/>
                <w:rtl w:val="true"/>
              </w:rPr>
              <w:t xml:space="preserve">: </w:t>
            </w:r>
            <w:r>
              <w:rPr>
                <w:color w:val="000000"/>
                <w:rtl w:val="true"/>
              </w:rPr>
              <w:t xml:space="preserve">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18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تاملون يد العروس ويجيبون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لونت اليد بالاسود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لا بل اللونان الابيض والاسود محايدان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ستفيذ واتدرب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 xml:space="preserve">يتاملون يد المراة ويجيبون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 xml:space="preserve">يمثل الرسم يد المراة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لونت اليد بالايض والاس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اللون الاسود لون محاي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الاحظ اعلاها اشكالا هندسية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- </w:t>
            </w:r>
            <w:r>
              <w:rPr>
                <w:color w:val="000000"/>
                <w:rtl w:val="true"/>
              </w:rPr>
              <w:t>لونت الاشكال بالابيض والاشود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لونون قضلء اليد باللونين المحايدين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بدع 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20</w:t>
            </w:r>
            <w:r>
              <w:rPr>
                <w:color w:val="000000"/>
                <w:rtl w:val="true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تاملون الرسوم ويجيبون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مثل هذه الرسوم ايا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م تلوينها بالوان محايدة ابيض </w:t>
            </w:r>
            <w:r>
              <w:rPr>
                <w:color w:val="000000"/>
                <w:rtl w:val="true"/>
              </w:rPr>
              <w:t xml:space="preserve">+ </w:t>
            </w:r>
            <w:r>
              <w:rPr>
                <w:color w:val="000000"/>
                <w:rtl w:val="true"/>
              </w:rPr>
              <w:t>اس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يزخرفون اليد بالوان محايدة حسب ابداع كل منهم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أتعرف فنانا ص </w:t>
            </w:r>
            <w:r>
              <w:rPr>
                <w:color w:val="000000"/>
                <w:rtl w:val="true"/>
              </w:rPr>
              <w:t>(</w:t>
            </w:r>
            <w:r>
              <w:rPr>
                <w:color w:val="000000"/>
              </w:rPr>
              <w:t>21</w:t>
            </w:r>
            <w:r>
              <w:rPr>
                <w:color w:val="000000"/>
                <w:rtl w:val="true"/>
              </w:rPr>
              <w:t>) 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يتاملون اللوحة التشكيلية جيدا ويجيبون بمثل </w:t>
            </w:r>
            <w:r>
              <w:rPr>
                <w:color w:val="000000"/>
                <w:rtl w:val="true"/>
              </w:rPr>
              <w:t>: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مثل هذه اللوحة ايادي بالحناء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وانها غلب عليها الابيض والاسو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فريد بلكاهيا قنان مغربي </w:t>
            </w:r>
            <w:r>
              <w:rPr>
                <w:color w:val="000000"/>
                <w:rtl w:val="true"/>
              </w:rPr>
              <w:t>.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9T05:59:00Z</dcterms:created>
  <dc:creator>dh</dc:creator>
  <dc:description/>
  <cp:keywords/>
  <dc:language>en-US</dc:language>
  <cp:lastModifiedBy>kamwail ben boubker</cp:lastModifiedBy>
  <dcterms:modified xsi:type="dcterms:W3CDTF">2006-01-13T08:10:00Z</dcterms:modified>
  <cp:revision>5</cp:revision>
  <dc:subject/>
  <dc:title>المادة : التربية الفنية</dc:title>
</cp:coreProperties>
</file>