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التعبي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بالخط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7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صند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قتراع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</w:rPr>
        <w:t xml:space="preserve">        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الخ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مغلق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–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محي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>(</w:t>
      </w:r>
      <w:r>
        <w:rPr>
          <w:rFonts w:cs="Arabic Transparent"/>
          <w:b/>
          <w:bCs/>
          <w:lang w:bidi="ar-MA"/>
        </w:rPr>
        <w:t>1</w:t>
      </w:r>
      <w:r>
        <w:rPr>
          <w:rFonts w:cs="Arabic Transparent"/>
          <w:b/>
          <w:bCs/>
          <w:rtl w:val="true"/>
          <w:lang w:bidi="ar-MA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Cs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أسبوع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lang w:bidi="ar-MA"/>
        </w:rPr>
        <w:t>10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MA"/>
        </w:rPr>
        <w:t>تمهي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rFonts w:cs="Arabic Transparent"/>
          <w:sz w:val="32"/>
          <w:sz w:val="32"/>
          <w:szCs w:val="32"/>
          <w:rtl w:val="true"/>
          <w:lang w:bidi="ar-MA"/>
        </w:rPr>
        <w:t>يعرض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صو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اقترا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لتقري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عنصر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تشكيلي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و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يسأ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بمث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rFonts w:cs="Arabic Transparent"/>
          <w:sz w:val="32"/>
          <w:sz w:val="32"/>
          <w:szCs w:val="32"/>
          <w:rtl w:val="true"/>
          <w:lang w:bidi="ar-MA"/>
        </w:rPr>
        <w:t>ماذا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تمث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صورة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rFonts w:cs="Arabic Transparent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يقتر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م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أفراد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أسرتك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rFonts w:cs="Arabic Transparent"/>
          <w:sz w:val="32"/>
          <w:sz w:val="32"/>
          <w:szCs w:val="32"/>
          <w:rtl w:val="true"/>
          <w:lang w:bidi="ar-MA"/>
        </w:rPr>
        <w:t>هل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اقتراع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واجب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على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المواطنين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  <w:lang w:bidi="ar-MA"/>
        </w:rPr>
        <w:t>؟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استثمار الوثيقة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لاحظون الصورة و يسأل ب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فيم يتمثل الخط المغلق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و فيم يتمثل المحيط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بين الأشياء التي يبرز فيها كل من الخط المغلق و المحيط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 هو المحيط إذن ؟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تثبيت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دعوهم إلى ملاحظة الرسم و يسأل ب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يمثل الرسم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فوق ماذا وضع الصندوق و البطاقات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حفزهم إلى تلوين أدوات الاقتراع بألوان مختارة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تقويم و تتبع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حفز المتعلمين إلى الرسم و يسأل ب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دا يمثل الرسم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بماذا تمت زخرفته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دفعهم إلى تلوين لعازل حسب النماذج و أشكاله قبل تلوينها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ثقافة تشكيلية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حاولون اكتشاف الصورة و يمهد لهم بأسئلة 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عرف عن صاحبها ؟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14:26:00Z</dcterms:created>
  <dc:creator>HASSANI</dc:creator>
  <dc:description/>
  <dc:language>en-US</dc:language>
  <cp:lastModifiedBy>HASSANI</cp:lastModifiedBy>
  <dcterms:modified xsi:type="dcterms:W3CDTF">2003-12-08T17:08:00Z</dcterms:modified>
  <cp:revision>4</cp:revision>
  <dc:subject/>
  <dc:title>المادة : التربية الفنية                                                                            المفهوم : جميع الدروس الساب</dc:title>
</cp:coreProperties>
</file>